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167"/>
        <w:gridCol w:w="1476"/>
        <w:gridCol w:w="720"/>
      </w:tblGrid>
      <w:tr>
        <w:trPr/>
        <w:tc>
          <w:tcPr>
            <w:tcW w:w="143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</w:rPr>
              <w:t>Code          :</w:t>
            </w:r>
          </w:p>
        </w:tc>
        <w:tc>
          <w:tcPr>
            <w:tcW w:w="7167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7HO1003</w:t>
            </w:r>
          </w:p>
        </w:tc>
        <w:tc>
          <w:tcPr>
            <w:tcW w:w="147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</w:rPr>
              <w:t>Duration:</w:t>
            </w:r>
          </w:p>
        </w:tc>
        <w:tc>
          <w:tcPr>
            <w:tcW w:w="72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hrs</w:t>
            </w:r>
          </w:p>
        </w:tc>
      </w:tr>
      <w:tr>
        <w:trPr/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</w:rPr>
              <w:t>Sub. Name:</w:t>
            </w:r>
          </w:p>
        </w:tc>
        <w:tc>
          <w:tcPr>
            <w:tcW w:w="716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PRODUCTION TECHNOLOGY OF TROPICAL AND ARID ZONE FRUIT CROPS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</w:rPr>
              <w:t>Max.marks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38"/>
        <w:gridCol w:w="1127"/>
        <w:gridCol w:w="879"/>
      </w:tblGrid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udy of fruits is called a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and IIHR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y two examples for arid crop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and GAP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ultivating plants at different tiers or heights is called a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uning technique followed in guava i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ir layering is otherwise called as 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two micro nutrient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the gas responsible for ripening ____________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oot pruning is practiced in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y two herbicide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two plant propagating structure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RC for banana is located at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y two sapota varieties released from TNAU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rafting technique followed in mango i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mudging is followed in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ruit of citrus is botanically called a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the chemical used in thinning ____________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spacing followed in papaya planting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the nematodes that infest banana crop ____________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04"/>
        <w:gridCol w:w="1147"/>
        <w:gridCol w:w="838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nswer any 10 from the following)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bout the scope and importance of horticulture in international trade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vertical system of planting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bout organic production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tercropping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ny three special pruning techniques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bout propagation through cuttings in detail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oles of any two macro nutrient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methods to control weeds in fruit crops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in the role of auxin and cytokinin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pollarding and pinching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hysiological disorders in mango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ny two methods of grafting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19"/>
        <w:gridCol w:w="7140"/>
        <w:gridCol w:w="1193"/>
        <w:gridCol w:w="792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planting systems in orchard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fferent systems of irrigation available for fruit crops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icro propagation with its advantages and disadvantages .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bout the pruning techniques followed in grapes. 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mulching in detail. 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production technology of mango. </w:t>
            </w:r>
          </w:p>
        </w:tc>
        <w:tc>
          <w:tcPr>
            <w:tcW w:w="1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basedOn w:val="DefaultParagraphFont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49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2-10T07:59:00Z</dcterms:modified>
  <cp:revision>44</cp:revision>
  <dc:subject/>
  <dc:title/>
</cp:coreProperties>
</file>